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4" w:hanging="0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 nr 2 do SWZ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PECYFIKACJA TECHNICZNA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tbl>
      <w:tblPr>
        <w:tblW w:w="13983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6"/>
        <w:gridCol w:w="7321"/>
        <w:gridCol w:w="6096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techniczna / minimalne wymagania zamawiająceg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 parametrów zamawianego sprzętu i oprogramowani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owany sprzęt drukujący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/>
                <w:color w:val="000000"/>
                <w:sz w:val="18"/>
                <w:szCs w:val="18"/>
              </w:rPr>
              <w:t>Fabrycznie nowa drukarka laserowa -  6 szt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rzeznaczenie produkt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: do biura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Technologia druk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laserowa, monochromatycz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rocesor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min. 667 MHz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amięć RAM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min. 512 MB, 3 GB pamięci eMMC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oziom hałas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max 55dB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Obsługiwany typ nośnik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papier zwykły, Kopert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Obsługiwane formaty nośników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min. A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Gramatura papieru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in. 60-163 g/m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Rodzaje podajników papier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tacka, szczelinow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Szybkość druku w mono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in 40 str./mi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Maksymalna rozdzielczość druk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u min. 1200 x 1200 dp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Druk dwustronny (dupleks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): Automatycz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Standardowe języki drukarki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PCL 5e, PCL 6, PDF 1.7, XPS, IBM Pro Printer, Epson FX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  <w:t>Wyświetlacz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LCD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  <w:t>Interfejsy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lang w:val="en-US"/>
              </w:rPr>
              <w:t>: USB, LAN (Ethernet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Dołączone akcesori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Kabel zasilający, Toner startowy BK, Bęben światłoczuły, instrukcja w języku polskim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Gwarancja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aksymalnie 3 lat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Dodatkowe materiały eksploatacyjne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- Do każdego urządzenia należy dostarczyć zapasowy oryginalny bęben obrazujący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- Do każdego urządzenia należy dostarczyć 2 sztuki dodatkowych, oryginalnych tonerów eksploatacyjnych o wydajności nie mniejszej niż 3 000 stron każdy (nie licząc tonerów startowych dostarczanych z urządzeniem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- Urządzenie musi być w pełni kompatybilne z posiadanymi już przez Zamawiającego oryginalnymi bębnami obrazującymi przeznaczonymi do urządzeń typu OKI B432 (lub równoważne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FF0000"/>
                <w:sz w:val="18"/>
                <w:szCs w:val="18"/>
              </w:rPr>
              <w:t>UWAGA!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FF0000"/>
                <w:sz w:val="18"/>
                <w:szCs w:val="18"/>
              </w:rPr>
              <w:t xml:space="preserve">Wymagane dołączenie do oferty oświadczenia Wykonawcy potwierdzające, że Serwis urządzeń będzie realizowany bezpośrednio przez Producenta i/lub we współpracy z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FF0000"/>
                <w:sz w:val="18"/>
                <w:szCs w:val="18"/>
              </w:rPr>
              <w:t>Autoryzowanym Partnerem Serwisowym Producent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  <w:t>Wypełnia wykonawc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Oferowany model urządzenia wielofunkcyjnego spełniający wymagania zamawiającego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Model 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  <w:t>W przypadku zaoferowania sprzętu o innych parametrach wymaganych przez zamawiającego oferta zostanie odrzuco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Oferowany model spełnia wymagania Zamawiająceg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2385</wp:posOffset>
                      </wp:positionV>
                      <wp:extent cx="180975" cy="133350"/>
                      <wp:effectExtent l="5715" t="5080" r="5080" b="5715"/>
                      <wp:wrapNone/>
                      <wp:docPr id="1" name="Schemat blokowy: proces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Schemat blokowy: proces 7" fillcolor="white" stroked="t" o:allowincell="t" style="position:absolute;margin-left:30.05pt;margin-top:2.55pt;width:14.2pt;height:10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 xml:space="preserve">TAK                NIE </w:t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209550" cy="16192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223" r="-17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 xml:space="preserve">*zaznaczyć prawidłowe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/>
                <w:color w:val="000000"/>
                <w:sz w:val="18"/>
                <w:szCs w:val="18"/>
              </w:rPr>
              <w:t>Fabrycznie nowe urządzenie wielofunkcyjne (drukowanie/skanowanie) 6 szt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rzeznaczenie produkt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: do biura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Technologia druk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atramentowa, kolorow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amięć RAM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min. 256MB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Obsługiwany typ nośnik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papier zwykły, Kopert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Obsługiwane formaty nośników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A3,A4,A5,A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Rodzaje podajników papier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 podajniki główny i dodatkowy oraz podajnik ADF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Szybkość druku w mono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in 27 str./mi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Maksymalna rozdzielczość druk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u min 4700 x 1200 dp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Druk dwustronny (dupleks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) Automatycz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Maksymalna rozdzielczość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skanowania: 1200 x 1200 dp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odajnik dokumentów skaner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automatycz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Maksymalny format skan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A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  <w:t>Wyświetlacz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LCD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  <w:t>Interfejsy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lang w:val="en-US"/>
              </w:rPr>
              <w:t>: USB, LAN (Ethernet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Dołączone akcesori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Kabel zasilający, Toner startowe BK, instrukcja w języku polskim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Gwarancja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aksymalnie 3 lat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FF0000"/>
                <w:sz w:val="18"/>
                <w:szCs w:val="18"/>
              </w:rPr>
              <w:t>UWAGA!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FF0000"/>
                <w:sz w:val="18"/>
                <w:szCs w:val="18"/>
              </w:rPr>
              <w:t>Wymagane dołączenie do oferty oświadczenia Wykonawcy potwierdzające, że Serwis urządzeń będzie realizowany bezpośrednio przez Producenta i/lub we współpracy z Autoryzowanym Partnerem Serwisowym Producent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  <w:t>Wypełnia wykonawc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Oferowany model urządzenia wielofunkcyjnego spełniający wymagania zamawiającego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Model 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  <w:t>W przypadku zaoferowania sprzętu o innych parametrach wymaganych przez zamawiającego oferta zostanie odrzuco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Oferowany model spełnia wymagania Zamawiająceg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2385</wp:posOffset>
                      </wp:positionV>
                      <wp:extent cx="180975" cy="133350"/>
                      <wp:effectExtent l="5715" t="5080" r="5080" b="5715"/>
                      <wp:wrapNone/>
                      <wp:docPr id="3" name="Schemat blokowy: proce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2" fillcolor="white" stroked="t" o:allowincell="t" style="position:absolute;margin-left:30.05pt;margin-top:2.55pt;width:14.2pt;height:10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 xml:space="preserve">TAK                NIE </w:t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7010" cy="1581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223" r="-17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 xml:space="preserve">*zaznaczyć prawidłowe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000000"/>
                <w:sz w:val="18"/>
                <w:szCs w:val="18"/>
              </w:rPr>
              <w:t>Fabrycznie nowa drukarka przenośna 1 szt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Przeznaczenie produkt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: drukarka przenośna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Technologia druk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atramentowa, kolorow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Obsługiwany typ nośnik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papier zwykł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Obsługiwane formaty nośników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A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Rodzaje podajników papieru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podajni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Szybkość druku w mono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in 13 str./mi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Szybkość druku w kolorze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in 10 str./mi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Maksymalna rozdzielczość druk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u w kolorze: 5600 x 1400 dpi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Wyświetlacz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LCD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Interfejsy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USB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Dołączone akcesoria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: Kabel zasilający, Toner startowe BK, instrukcja w języku polskim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Dodatkowe materiały eksploatacyjne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Wbudowany akumulator: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Pojemność podajnika: min 19 st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>Wydajność atramentu: kolor min 190 stron , monochromatyczny min 240 stron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  <w:u w:val="single"/>
              </w:rPr>
              <w:t>Gwarancja:</w:t>
            </w: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  <w:t xml:space="preserve"> maksymalnie 3 lat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Cs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FF0000"/>
                <w:sz w:val="18"/>
                <w:szCs w:val="18"/>
              </w:rPr>
              <w:t>UWAGA!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Cs/>
                <w:color w:val="FF0000"/>
                <w:sz w:val="18"/>
                <w:szCs w:val="18"/>
              </w:rPr>
              <w:t>Wymagane dołączenie do oferty oświadczenia Wykonawcy potwierdzające, że Serwis urządzeń będzie realizowany bezpośrednio przez Producenta i/lub we współpracy z Autoryzowanym Partnerem Serwisowym Producent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  <w:t>Wypełnia wykonawc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Oferowany model urządzenia wielofunkcyjnego spełniający wymagania zamawiającego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Model 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  <w:t>W przypadku zaoferowania sprzętu o innych parametrach wymaganych przez zamawiającego oferta zostanie odrzuco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Oferowany model spełnia wymagania Zamawiająceg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2385</wp:posOffset>
                      </wp:positionV>
                      <wp:extent cx="180975" cy="133350"/>
                      <wp:effectExtent l="5715" t="5080" r="5080" b="5715"/>
                      <wp:wrapNone/>
                      <wp:docPr id="5" name="Schemat blokowy: proce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3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2" fillcolor="white" stroked="t" o:allowincell="t" style="position:absolute;margin-left:30.05pt;margin-top:2.55pt;width:14.2pt;height:10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 xml:space="preserve">TAK                NIE </w:t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9550" cy="1619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3" r="-17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sz w:val="18"/>
                <w:szCs w:val="18"/>
              </w:rPr>
              <w:t xml:space="preserve">*zaznaczyć prawidłowe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PalatinoLinotype;Arial Unicode M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alatinoLinotype;Arial Unicode MS"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258" w:right="1418" w:gutter="0" w:header="0" w:top="8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trans">
    <w:name w:val="notrans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659C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4:17:00Z</dcterms:created>
  <dc:creator>Mariusz Szramek</dc:creator>
  <dc:description/>
  <cp:keywords/>
  <dc:language>en-US</dc:language>
  <cp:lastModifiedBy>Grażyna Ceglarek</cp:lastModifiedBy>
  <cp:lastPrinted>2025-12-01T08:58:00Z</cp:lastPrinted>
  <dcterms:modified xsi:type="dcterms:W3CDTF">2025-12-01T08:01:00Z</dcterms:modified>
  <cp:revision>7</cp:revision>
  <dc:subject/>
  <dc:title>SPECYFIKACJA TECHNICZNA</dc:title>
</cp:coreProperties>
</file>